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Name:</w:t>
        <w:tab/>
        <w:tab/>
        <w:tab/>
        <w:t>Möbel-Prefabs #2</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Autor:</w:t>
        <w:tab/>
        <w:tab/>
        <w:tab/>
        <w:t>Andreas Groß</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License policies:</w:t>
        <w:tab/>
        <w:t>Credits</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Datum:</w:t>
        <w:tab/>
        <w:tab/>
        <w:t>Montag, 22. April 2003</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Hi Kids,</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 xml:space="preserve">Bevor ihr die Prefabs in den Editor (WED) ladet, müßt ihr zuerst die Texturen (WAD) laden, sonst werden sie falsch dargestellt. Die WAD (innen.wad) befindet sich in diesem Verzeichnis. Die verwendung der Grafiken ist kostenlos, nur eine Erwähnung meiner Webseite </w:t>
      </w:r>
      <w:r>
        <w:rPr>
          <w:rFonts w:eastAsia="Times New Roman" w:cs="Times New Roman"/>
          <w:color w:val="0000FF"/>
          <w:u w:val="single"/>
          <w:lang w:val="de-DE"/>
        </w:rPr>
        <w:t>www.graphicnovel.de</w:t>
      </w:r>
      <w:r>
        <w:rPr>
          <w:rFonts w:eastAsia="Times New Roman" w:cs="Times New Roman"/>
          <w:b/>
          <w:bCs/>
          <w:sz w:val="24"/>
          <w:szCs w:val="24"/>
          <w:lang w:val="de-DE"/>
        </w:rPr>
        <w:t xml:space="preserve"> ist nötig. Schaut mal rein.</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Gruß</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Andreas</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